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209609278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78964325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267144841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274283217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491286839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425870645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473982760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